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"/>
        <w:gridCol w:w="45"/>
        <w:gridCol w:w="45"/>
        <w:gridCol w:w="9"/>
        <w:gridCol w:w="6"/>
        <w:gridCol w:w="1695"/>
        <w:gridCol w:w="1560"/>
        <w:gridCol w:w="2126"/>
        <w:gridCol w:w="1417"/>
        <w:gridCol w:w="1276"/>
        <w:gridCol w:w="1701"/>
        <w:gridCol w:w="1843"/>
        <w:gridCol w:w="1134"/>
        <w:gridCol w:w="1134"/>
      </w:tblGrid>
      <w:tr>
        <w:trPr>
          <w:trHeight w:val="1080" w:hRule="atLeast"/>
        </w:trPr>
        <w:tc>
          <w:tcPr>
            <w:tcW w:w="15701" w:type="dxa"/>
            <w:gridSpan w:val="15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доходах, об имуществе и обязательствах имущественного характера за отчетный период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1 января 2012 г. по 31 декабря 2012 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ых гражданских служащи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стерства промышленности и природных ресурсов Челябинской област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1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отчетный период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0" w:hRule="atLeast"/>
        </w:trPr>
        <w:tc>
          <w:tcPr>
            <w:tcW w:w="1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С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 и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</w:tr>
      <w:tr>
        <w:trPr>
          <w:trHeight w:val="1170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амоно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на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 180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а управл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 107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цет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46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 870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2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дина Наталья Серге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 779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 626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Н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гун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я Андреевн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 654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дин Борис Владимирович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 010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д  Ро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37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2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ров Николай Федор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 489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 под инд. жил. стр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в Константин Станислав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 850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3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6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 46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Нина Серге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 854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90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сая Ирина Юр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 94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8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ьюж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1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цов Алексей Юрьеви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 978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52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якше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 Борис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1 779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6 461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нд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ик Ольга Викто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 499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 946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56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6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6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6" w:hRule="atLeast"/>
        </w:trPr>
        <w:tc>
          <w:tcPr>
            <w:tcW w:w="1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ьмина Юлия Юрье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ря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777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2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ктионова Мария Владими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 338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ii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1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фарова Елена Никола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 137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2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ова Татьяна Борис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 641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еева Светла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 231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ндин Михаил Игоре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 389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1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кова Ирина Александр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34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1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ятова Елена Владимир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 059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51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нсков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уард Александр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 768,6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ат Альбе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 491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и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ская  Евгения Валер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 9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ина Наталья Владими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 115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6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5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ля ЛП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 357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ахова  Анастасия Евген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 352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36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3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36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31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путко Оксана Фарит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 591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ат Альбе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арева Анастасия Никола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534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24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92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и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 490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 099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Спектр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ндарова Васима Акрам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 384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мина Алла Валер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969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728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йце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ьвира Владимиро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 124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 705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ьюжн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мыков Сергей Валерье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 963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 411,6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42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шарова Кс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 (1/2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Гет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ньязов Дмитрий Анварбекович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5 072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29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3 759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-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н Владислав Евгеньевич</w:t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 823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0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гутлов  Алексей Владимирович</w:t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 019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220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622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айко Наталья Владимировна</w:t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 523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 34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ина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Павловна</w:t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ря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 898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 054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 21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9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т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 817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не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ина Анатол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9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ауб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 Евгенье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 966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9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  Юлия Андре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312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 642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20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рихо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 360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од гараж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23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 Мария Анатол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0 961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55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чёв Вячеслав Валерье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 82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 94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8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67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ых Елена Владими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 855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4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4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23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ун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ан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 269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 874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ихин Алексей Михайл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6 846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-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88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-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отин Николай Владимир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   1 разря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 72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якова Анастасия Олег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ря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 552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фурова Эллина Радик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 573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 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Элант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 С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лия Александ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 957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7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061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2/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Наталья Серге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 537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 21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ова Дарья Богдан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ря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92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2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80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 741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-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о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ся Борис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 098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уров Дмитрий Сергее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30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ская Наталья Александ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 685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 702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-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йлах Эдуард  Владимир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 320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енкова Александра Валер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 463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1/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Е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МЗ 38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ица Дмитрий Владимир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 838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 920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4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Александр Николае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 995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-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Восход- 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848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62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чкина Ксения Пет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944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ва Наталья Владими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 493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6 504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Prim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ова Ольга Анатольевн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 939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8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кина Валентина Александ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 835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2 110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Insig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иков Виктор Владимир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0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2 121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-к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41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мбетова Диана Валер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   1 разря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 924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кина Анна Георги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 843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 914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4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облева Елена Валер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 267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9 591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нко Ксения Владими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08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4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Гранд Вит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4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4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а Ирина Викторовна</w:t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ря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 149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4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 477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4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45" w:hRule="atLeast"/>
        </w:trPr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фонтова Татьяна Валентиновна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 10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Екатерина Алексеевна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 1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 14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ri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45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 Александровн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 440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явин  Евгений Александр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 157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4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98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4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еко Лариса Геннад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 149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мено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852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-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,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 21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1/4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 805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инова Марина Александ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 742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42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сина Алла Евген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 759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9 906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Tigu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42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хих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Валер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 302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7 678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-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ц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Лариса Юр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 984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никова Анна Васил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  742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(совместная)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 659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(совместная)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а Ольга Васил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 067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ова Татьяна Михайл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 6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Марина Никола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ря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 500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39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никова Ксения Андре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 454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1/3)                       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унова Марина Владими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 652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-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астьянова Любовь Юр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 103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 20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Монде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ева Гал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 639,9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 65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-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 Любовь Михайло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 59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30/1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гире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 779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01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дале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алер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756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01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доева Ольга Валентин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 081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-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,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рукова Наталья Васил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ряд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 662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руков Александр Виктор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 893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о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Валер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 404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к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ря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 691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 44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09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болкина Любовь Евген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 021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 427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Яр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инская Ирина Александ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 77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Гет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юри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я Никола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 732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1/2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анаян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а Гамлет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 859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Россия</w:t>
            </w:r>
          </w:p>
        </w:tc>
      </w:tr>
      <w:tr>
        <w:trPr>
          <w:trHeight w:val="584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Россия</w:t>
            </w:r>
          </w:p>
        </w:tc>
      </w:tr>
      <w:tr>
        <w:trPr>
          <w:trHeight w:val="422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ова Светлана Александ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 710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имцев Сергей Александр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 2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8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1/3)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 Мария Серге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411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 -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Соляр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78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ская Любовь Владими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 00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ценгер Алена Александ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 279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ченко Екатерина Владими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120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Яр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н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 010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1/2)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 117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1/2 )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дир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 2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9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 8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9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ар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Никола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 20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 39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-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ина Александра Алексе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ря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940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ченко  Алина Александ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ря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 36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торенко Татья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 278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- Туар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02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4 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якова Елена Анатол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 001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овская Татьяна Викто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   1 разря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 248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l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ик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я Владими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4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98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323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 2101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а Виктория Игор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060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енко Мар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 787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-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A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акова Любовь Анатол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 66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 48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-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-Tra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яе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лих Камилье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 137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5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игун Сергей Василье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 100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134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414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кот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 130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)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44:00Z</dcterms:created>
  <dc:creator>user</dc:creator>
  <dc:description/>
  <cp:keywords/>
  <dc:language>en-US</dc:language>
  <cp:lastModifiedBy>user</cp:lastModifiedBy>
  <cp:lastPrinted>2012-05-14T11:29:00Z</cp:lastPrinted>
  <dcterms:modified xsi:type="dcterms:W3CDTF">2013-05-13T03:16:00Z</dcterms:modified>
  <cp:revision>20</cp:revision>
  <dc:subject/>
  <dc:title/>
</cp:coreProperties>
</file>